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3.39</w:t>
        <w:tab/>
        <w:t>C.</w:t>
        <w:tab/>
        <w:t>Form: Alternative judgment for plaintiff in bench tri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LTERNATIVE JUDGMENT FOR PLAINTIFF IN BENCH TRIAL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action came on regularly for trial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n Department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of the Superior Court, the Honorabl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presiding.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appeared as attorney for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and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appeared as attorney for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>]_ _</w:t>
      </w:r>
      <w:r>
        <w:rPr/>
        <w:t>. A jury trial was waived. The court heard and considered the testimony, the documentary evidence, and the argument of counsel. The matter having been submitted for decision, and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Statement of decision request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the court having issued its statement of decision,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Statement of decision not requested or is waiv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a statement of decision </w:t>
      </w:r>
      <w:r>
        <w:rPr>
          <w:bCs/>
        </w:rPr>
        <w:t>_ _[</w:t>
      </w:r>
      <w:r>
        <w:rPr>
          <w:bCs/>
          <w:iCs/>
        </w:rPr>
        <w:t>not having been requested/having been waived</w:t>
      </w:r>
      <w:r>
        <w:rPr>
          <w:bCs/>
        </w:rPr>
        <w:t>]_ _</w:t>
      </w:r>
      <w:r>
        <w:rPr/>
        <w:t>,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T IS ADJUDG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recover from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he following personal property: </w:t>
      </w:r>
      <w:r>
        <w:rPr>
          <w:bCs/>
        </w:rPr>
        <w:t>_ _[</w:t>
      </w:r>
      <w:r>
        <w:rPr>
          <w:bCs/>
          <w:iCs/>
        </w:rPr>
        <w:t>Describ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If recovery of the personal property described above cannot be had, plaintiff recover from defendant the amount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, which is deemed to be the value of that propert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Whether or not recovery of this property can be had, plaintiff recover from defendant the amount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 as damages for the wrongful detention of that property; plus the amount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 as interest to the date of this judgment; plus interest on the value of the property at an annual rate of </w:t>
      </w:r>
      <w:r>
        <w:rPr>
          <w:bCs/>
        </w:rPr>
        <w:t>_ _[</w:t>
      </w:r>
      <w:r>
        <w:rPr>
          <w:bCs/>
          <w:iCs/>
        </w:rPr>
        <w:t>e.g., 10</w:t>
      </w:r>
      <w:r>
        <w:rPr>
          <w:bCs/>
        </w:rPr>
        <w:t>]_ _</w:t>
      </w:r>
      <w:r>
        <w:rPr/>
        <w:t xml:space="preserve"> percent from the date of entry of this judgment until paid, or the property is delivered; and costs in the amount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_______________________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5:00Z</dcterms:created>
  <dc:creator/>
  <dc:description/>
  <cp:keywords/>
  <dc:language>en-US</dc:language>
  <cp:lastModifiedBy>weavers</cp:lastModifiedBy>
  <cp:lastPrinted>2003-05-02T11:57:00Z</cp:lastPrinted>
  <dcterms:modified xsi:type="dcterms:W3CDTF">2010-03-25T19:55:00Z</dcterms:modified>
  <cp:revision>2</cp:revision>
  <dc:subject/>
  <dc:title>||§23</dc:title>
</cp:coreProperties>
</file>